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my Volk- Response</w:t>
      </w:r>
    </w:p>
    <w:p>
      <w:pPr>
        <w:pStyle w:val="Normal"/>
        <w:rPr/>
      </w:pPr>
      <w:r>
        <w:rPr/>
      </w:r>
    </w:p>
    <w:p>
      <w:pPr>
        <w:pStyle w:val="Normal"/>
        <w:rPr/>
      </w:pPr>
      <w:r>
        <w:rPr/>
        <w:t>Doing Things Differently:</w:t>
      </w:r>
    </w:p>
    <w:p>
      <w:pPr>
        <w:pStyle w:val="Normal"/>
        <w:rPr/>
      </w:pPr>
      <w:r>
        <w:rPr/>
        <w:t>In the 3</w:t>
      </w:r>
      <w:r>
        <w:rPr>
          <w:vertAlign w:val="superscript"/>
        </w:rPr>
        <w:t>rd</w:t>
      </w:r>
      <w:r>
        <w:rPr/>
        <w:t xml:space="preserve"> grade, we study the phases of the moon. Our textbooks with still pictures and diagrams were not attention grabbing, and were difficult to comprehend by the 3</w:t>
      </w:r>
      <w:r>
        <w:rPr>
          <w:vertAlign w:val="superscript"/>
        </w:rPr>
        <w:t>rd</w:t>
      </w:r>
      <w:r>
        <w:rPr/>
        <w:t xml:space="preserve"> grade mind. Before I had the use of the internet in my classroom, I would act out the moon revolving around the Earth, while both of those together revolved around the sun. I used a light bulb (sun), a beach ball (Earth), and a base ball (moon). We would turn off all the lights and act out the movements within the classroom. I would try to show the shadow of the Earth covering different parts of the moon, which was sometimes a stretch. Now, while I sometimes still pull out the “old stuff”, I can log-on to fantastic websites that show this whole process in much better detail than I ever could. It seems like each time I teach this unit, I find even better sites than what I had used the year before. It is amazing! The students come away with a much stronger understanding of the interconnectedness of our solar system. This is just one way in which technology has made my teaching better. </w:t>
      </w:r>
    </w:p>
    <w:p>
      <w:pPr>
        <w:pStyle w:val="Normal"/>
        <w:rPr/>
      </w:pPr>
      <w:r>
        <w:rPr/>
      </w:r>
    </w:p>
    <w:p>
      <w:pPr>
        <w:pStyle w:val="Normal"/>
        <w:rPr/>
      </w:pPr>
      <w:r>
        <w:rPr/>
        <w:t>Doing Different Things:</w:t>
      </w:r>
    </w:p>
    <w:p>
      <w:pPr>
        <w:pStyle w:val="Normal"/>
        <w:rPr/>
      </w:pPr>
      <w:r>
        <w:rPr/>
        <w:t>Our computer lab instructor just taught my class how to use Google Docs. Using a shared network to create a group project is definitely something that is new to me. Each of the students within the group can simultaneously work on the same document. This will later be made into a group report. I don’t know how it will turn out, but we’re giving it a try. I am certainly no expert on Google Docs. I am learning along with my students. My students are very excited about this project. We are working in Google Docs in a somewhat sheltered environment. Because this is not an accepted method of teaching at our school yet, our lab instructor somehow used his own account as an umbrella to create all of the student accounts. This means that students can only access their Google Docs account from a school computer. This has been a small problem. Once this type of technology is accepted by the school systems and deemed acceptably safe, I think it will be a wonderful tool. The kids absolutely love it, and ask to get on the computers to work on their writing. That’s a great thing!</w:t>
      </w:r>
    </w:p>
    <w:p>
      <w:pPr>
        <w:pStyle w:val="Normal"/>
        <w:rPr/>
      </w:pPr>
      <w:r>
        <w:rPr/>
      </w:r>
    </w:p>
    <w:p>
      <w:pPr>
        <w:pStyle w:val="Normal"/>
        <w:rPr/>
      </w:pPr>
      <w:r>
        <w:rPr/>
      </w:r>
    </w:p>
    <w:p>
      <w:pPr>
        <w:pStyle w:val="Normal"/>
        <w:rPr/>
      </w:pPr>
      <w:r>
        <w:rPr/>
        <w:t>Amy Vol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8:04:00Z</dcterms:created>
  <dc:creator>Amy</dc:creator>
  <dc:description/>
  <cp:keywords/>
  <dc:language>en-US</dc:language>
  <cp:lastModifiedBy>Amy</cp:lastModifiedBy>
  <dcterms:modified xsi:type="dcterms:W3CDTF">2009-05-06T13:19:00Z</dcterms:modified>
  <cp:revision>5</cp:revision>
  <dc:subject/>
  <dc:title>Discussion</dc:title>
</cp:coreProperties>
</file>